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718310" cy="463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028700" cy="414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589020" cy="681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lang w:val="es-MX"/>
                              </w:rPr>
                              <w:t>ACTA DE ENTREGA DEL  MATERIAL ADQUIRIDO POR  LA  APF  CON EL 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53.65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lang w:val="es-MX"/>
                        </w:rPr>
                        <w:t>ACTA DE ENTREGA DEL  MATERIAL ADQUIRIDO POR  LA  APF  CON EL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 Unicode MS" w:hAnsi="Arial Unicode MS" w:eastAsia="Arial Unicode MS" w:cs="Arial Unicode MS"/>
          <w:b/>
          <w:b/>
          <w:lang w:val="es-MX"/>
        </w:rPr>
      </w:pPr>
      <w:r>
        <w:rPr>
          <w:rFonts w:eastAsia="Arial Unicode MS" w:cs="Arial Unicode MS" w:ascii="Arial Unicode MS" w:hAnsi="Arial Unicode MS"/>
          <w:b/>
          <w:lang w:val="es-MX"/>
        </w:rPr>
        <w:t xml:space="preserve">      </w:t>
      </w:r>
      <w:r>
        <w:rPr>
          <w:rFonts w:eastAsia="Arial Unicode MS" w:cs="Arial Unicode MS" w:ascii="Arial Unicode MS" w:hAnsi="Arial Unicode MS"/>
          <w:b/>
          <w:lang w:val="es-MX"/>
        </w:rPr>
        <w:t>ESCUELA _____________________________________________________________________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s-MX"/>
              </w:rPr>
              <w:t>CANTIDA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s-MX"/>
              </w:rPr>
              <w:t>DESCRIPCION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lang w:val="es-MX" w:eastAsia="en-US"/>
        </w:rPr>
      </w:pPr>
      <w:r>
        <w:rPr>
          <w:rFonts w:eastAsia="Arial Unicode MS" w:cs="Arial Unicode MS" w:ascii="Arial Unicode MS" w:hAnsi="Arial Unicode MS"/>
          <w:b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4114800" cy="2642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5pt;width:323.95pt;height:20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08915</wp:posOffset>
                </wp:positionV>
                <wp:extent cx="2286000" cy="182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2"/>
                                <w:szCs w:val="22"/>
                                <w:lang w:val="es-MX"/>
                              </w:rPr>
                              <w:t>RECI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  <w:drawing>
                                <wp:inline distT="0" distB="0" distL="0" distR="0">
                                  <wp:extent cx="1379855" cy="228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58" r="-24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  <w:t>DIRECTOR DE LA 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6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2"/>
                          <w:szCs w:val="22"/>
                          <w:lang w:val="es-MX"/>
                        </w:rPr>
                        <w:t>RECI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  <w:drawing>
                          <wp:inline distT="0" distB="0" distL="0" distR="0">
                            <wp:extent cx="1379855" cy="228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58" r="-24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  <w:t>DIRECTOR DE LA 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lang w:val="es-MX"/>
        </w:rPr>
        <w:t xml:space="preserve">      </w:t>
      </w:r>
      <w:r>
        <w:rPr>
          <w:rFonts w:eastAsia="Arial Unicode MS" w:cs="Arial Unicode MS" w:ascii="Arial Unicode MS" w:hAnsi="Arial Unicode MS"/>
          <w:b/>
          <w:sz w:val="22"/>
          <w:szCs w:val="22"/>
          <w:lang w:val="es-MX"/>
        </w:rPr>
        <w:t>ENTREGA  ASOCIACION DE PADRES DE FAMILI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lang w:val="es-MX" w:eastAsia="en-US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1910</wp:posOffset>
                </wp:positionV>
                <wp:extent cx="1485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4"/>
                                <w:szCs w:val="14"/>
                                <w:lang w:val="es-MX"/>
                              </w:rPr>
                              <w:t>NOMBRE FIRMA Y SE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14"/>
                          <w:szCs w:val="14"/>
                          <w:lang w:val="es-MX"/>
                        </w:rPr>
                        <w:t>NOMBRE FIRMA Y 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22860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  <w:t>PRESID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1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  <w:t>PRESID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27660</wp:posOffset>
                </wp:positionV>
                <wp:extent cx="2057400" cy="1007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  <w:t>SECRE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9.3pt;mso-wrap-distance-left:9.05pt;mso-wrap-distance-right:9.05pt;mso-wrap-distance-top:0pt;mso-wrap-distance-bottom:0pt;margin-top:25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  <w:t>SECRET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2057400" cy="967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lang w:val="es-MX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  <w:t>TESOR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6.2pt;mso-wrap-distance-left:9.05pt;mso-wrap-distance-right:9.05pt;mso-wrap-distance-top:0pt;mso-wrap-distance-bottom:0pt;margin-top:24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  <w:lang w:val="es-MX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  <w:t>TESOR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051560</wp:posOffset>
                </wp:positionV>
                <wp:extent cx="22948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  <w:lang w:val="es-MX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2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  <w:lang w:val="es-MX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50:00Z</dcterms:created>
  <dc:creator>UPC</dc:creator>
  <dc:description/>
  <cp:keywords/>
  <dc:language>en-US</dc:language>
  <cp:lastModifiedBy>Fam Rico Tierrafría</cp:lastModifiedBy>
  <cp:lastPrinted>2013-03-19T09:38:00Z</cp:lastPrinted>
  <dcterms:modified xsi:type="dcterms:W3CDTF">2013-03-19T15:40:00Z</dcterms:modified>
  <cp:revision>4</cp:revision>
  <dc:subject/>
  <dc:title/>
</cp:coreProperties>
</file>